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-914400</wp:posOffset>
                </wp:positionV>
                <wp:extent cx="62865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5296" w:dyaOrig="11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8.5pt;height:72.95pt" filled="f" o:ole="">
                                  <v:imagedata r:id="rId3" o:title=""/>
                                </v:shape>
                                <o:OLEObject Type="Embed" ProgID="" ShapeID="ole_rId2" DrawAspect="Content" ObjectID="_126846487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62pt;mso-wrap-distance-left:9.05pt;mso-wrap-distance-right:9.05pt;mso-wrap-distance-top:0pt;mso-wrap-distance-bottom:0pt;margin-top:-72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5296" w:dyaOrig="11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8.5pt;height:72.95pt" filled="f" o:ole="">
                            <v:imagedata r:id="rId5" o:title=""/>
                          </v:shape>
                          <o:OLEObject Type="Embed" ProgID="" ShapeID="ole_rId4" DrawAspect="Content" ObjectID="_959671785" r:id="rId4"/>
                        </w:objec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ivatizacijski investicioni fond “Eurofond-1” d.d., Muharema Fizovića-Fiska br.15, 75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ruštvo za upravljanje fondovima “Euro-investment” d.o.o., Muharema Fizovića-Fi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Investicioni fond “EUROFOND-1” d.d., Muftije Muhameda efendije Kurta br.1.,75000Tuzla</w:t>
      </w:r>
    </w:p>
    <w:p>
      <w:pPr>
        <w:pStyle w:val="Normal"/>
        <w:rPr/>
      </w:pPr>
      <w:r>
        <w:rPr>
          <w:b/>
        </w:rPr>
        <w:t xml:space="preserve">1.2.Društvo za upravljanje fondovima “EURO-INVESTMENT” d.d., Muftije Muhameda efendije Kurta br.1., 75000Tuzl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OLUGODIŠNJI  IZVJEŠTAJ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a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PERIOD JANUAR-JUNI 2009 GOD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373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75"/>
        <w:gridCol w:w="4301"/>
        <w:gridCol w:w="1770"/>
      </w:tblGrid>
      <w:tr>
        <w:trPr>
          <w:trHeight w:val="320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avezni elementi izvještaja Fond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  <w:tab w:val="center" w:pos="3447" w:leader="none"/>
              </w:tabs>
              <w:rPr/>
            </w:pPr>
            <w:r>
              <w:rPr>
                <w:b/>
                <w:i/>
                <w:sz w:val="28"/>
              </w:rPr>
              <w:tab/>
              <w:t xml:space="preserve">             Sadržaj</w:t>
              <w:tab/>
              <w:t xml:space="preserve">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daci za tekući period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/>
              <w:t>Podaci za 2008.godin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apomena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I. Opći podaci o Fondu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nformacije o identitetu obavezno uključuju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punu i skraćenu firmu, adresu sjedišta, broj telefona i telefaksa i e-mail adres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vesticioni fond “EUROFOND-1” d.d.</w:t>
              <w:br/>
              <w:t>IF “EUROFOND-1” d.d.</w:t>
              <w:br/>
              <w:t>Muftije Muhameda efendije Kurta br.1, 75 000 Tuzla</w:t>
              <w:br/>
              <w:t>+38735/227 665</w:t>
              <w:br/>
              <w:t>+38735227664</w:t>
              <w:br/>
            </w:r>
            <w:hyperlink r:id="rId6">
              <w:r>
                <w:rPr>
                  <w:rStyle w:val="InternetLink"/>
                </w:rPr>
                <w:t>eurofond@bih.net.ba</w:t>
              </w:r>
            </w:hyperlink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vesticioni fond “EUROFOND-1” d.d.</w:t>
              <w:br/>
              <w:t>IF “EUROFOND-1” d.d.</w:t>
              <w:br/>
              <w:t>Muftije Muhameda efendije Kurta br.1, 75 000 Tuzla</w:t>
              <w:br/>
              <w:t>+38735/227 665</w:t>
              <w:br/>
              <w:t>+38735227664</w:t>
              <w:br/>
            </w:r>
            <w:hyperlink r:id="rId7">
              <w:r>
                <w:rPr>
                  <w:rStyle w:val="InternetLink"/>
                </w:rPr>
                <w:t>eurofond@bih.net.ba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registarski broj Fonda u registru kod Komisij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hr-HR"/>
              </w:rPr>
              <w:t>03-0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hr-HR"/>
              </w:rPr>
              <w:t>03-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ime i prezime predsjednika i članova Nadzornog odbora i direktora Fond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 Ješovnik,predsjednik</w:t>
            </w:r>
          </w:p>
          <w:p>
            <w:pPr>
              <w:pStyle w:val="Normal"/>
              <w:rPr/>
            </w:pPr>
            <w:r>
              <w:rPr/>
              <w:t>Mato Marković,član</w:t>
            </w:r>
          </w:p>
          <w:p>
            <w:pPr>
              <w:pStyle w:val="Normal"/>
              <w:rPr/>
            </w:pPr>
            <w:r>
              <w:rPr/>
              <w:t>Hodžić Kadrija,član</w:t>
            </w:r>
          </w:p>
          <w:p>
            <w:pPr>
              <w:pStyle w:val="Normal"/>
              <w:rPr>
                <w:lang w:val="hr-HR"/>
              </w:rPr>
            </w:pPr>
            <w:r>
              <w:rPr/>
              <w:t>Esad Omerović,direktor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 Ješovnik,predsjednik</w:t>
            </w:r>
          </w:p>
          <w:p>
            <w:pPr>
              <w:pStyle w:val="Normal"/>
              <w:rPr/>
            </w:pPr>
            <w:r>
              <w:rPr/>
              <w:t>Mato Marković,član</w:t>
            </w:r>
          </w:p>
          <w:p>
            <w:pPr>
              <w:pStyle w:val="Normal"/>
              <w:rPr/>
            </w:pPr>
            <w:r>
              <w:rPr/>
              <w:t>Hodžić Kadrija,član</w:t>
            </w:r>
          </w:p>
          <w:p>
            <w:pPr>
              <w:pStyle w:val="Normal"/>
              <w:rPr>
                <w:lang w:val="hr-HR"/>
              </w:rPr>
            </w:pPr>
            <w:r>
              <w:rPr/>
              <w:t>Esad Omerović,direkto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4. firmu i sjedište vanjsko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zor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EXPERT ” d.o.o. Lukovo polje 54. Zen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EXPERT ” d.o.o. Lukovo polje 54. Zen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 ime i prezime članova odbora za revizij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ad Glibanović,  Sead Avdić, </w:t>
            </w:r>
          </w:p>
          <w:p>
            <w:pPr>
              <w:pStyle w:val="Normal"/>
              <w:rPr/>
            </w:pPr>
            <w:r>
              <w:rPr/>
              <w:t>Ismeta Jakupović Divkov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ad Glibanović,  Sead Avdić, </w:t>
            </w:r>
          </w:p>
          <w:p>
            <w:pPr>
              <w:pStyle w:val="Normal"/>
              <w:rPr/>
            </w:pPr>
            <w:r>
              <w:rPr/>
              <w:t>Ismeta Jakupović Divkovi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 firmu i sjedište depozitara Fond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ffeisen bank d.d.,</w:t>
              <w:br/>
              <w:t>Sarajevo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ffeisen bank d.d.,</w:t>
              <w:br/>
              <w:t>Sarajevo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. Informacije o Društvu koje upravlja Fondom obavezno uključuj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 punu i skraćenu firmu, adresu sjedišta, broj telefona i telefaksa i e-mail adres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štvo za upravljanje fondovima “EURO-INVESTMENT” d.d., </w:t>
              <w:br/>
              <w:t>“EURO-INVESTMENT” d.d.</w:t>
              <w:br/>
              <w:t xml:space="preserve"> Muftije Muhameda efendije Kurta br.1. 75 000 Tuzla</w:t>
              <w:br/>
              <w:t>+38735/227 666</w:t>
              <w:br/>
              <w:t>+38735/315 461</w:t>
              <w:br/>
            </w:r>
            <w:hyperlink r:id="rId8">
              <w:r>
                <w:rPr>
                  <w:rStyle w:val="InternetLink"/>
                </w:rPr>
                <w:t>euroinv@bih.net.ba</w:t>
              </w:r>
            </w:hyperlink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štvo za upravljanje fondovima “EURO-INVESTMENT” d.d., </w:t>
              <w:br/>
              <w:t>“EURO-INVESTMENT” d.d.</w:t>
              <w:br/>
              <w:t xml:space="preserve"> Muftije Muhameda efendije Kurta br.1. 75 000 Tuzla</w:t>
              <w:br/>
              <w:t>+38735/227 666</w:t>
              <w:br/>
              <w:t>+38735/315 461</w:t>
              <w:br/>
            </w:r>
            <w:hyperlink r:id="rId9">
              <w:r>
                <w:rPr>
                  <w:rStyle w:val="InternetLink"/>
                </w:rPr>
                <w:t>euroinv@bih.net.ba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. registarski broj Društva u registru kod Komisij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</w:rPr>
              <w:t>04-0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</w:rPr>
              <w:t>04-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 punu i skraćenu firmu, adresu sjedišta, broj telefona i telefaksa i e-mail, ako ih Društvo im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Društvo za upravljanje fondovima “EURO-INVESTMENT” d.d., </w:t>
              <w:br/>
              <w:t>“EURO-INVESTMENT” d.d.</w:t>
              <w:br/>
              <w:t>Muftije Muhameda efendije Kurta br.1, 75 000 Tuzla</w:t>
              <w:br/>
              <w:t>+38735/227 666</w:t>
              <w:br/>
              <w:t>+38735/315 461</w:t>
              <w:br/>
            </w:r>
            <w:hyperlink r:id="rId10">
              <w:r>
                <w:rPr>
                  <w:rStyle w:val="InternetLink"/>
                </w:rPr>
                <w:t>euroinv@bih.net.ba</w:t>
              </w:r>
            </w:hyperlink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 xml:space="preserve">Društvo za upravljanje fondovima “EURO-INVESTMENT” d.d., </w:t>
              <w:br/>
              <w:t>“EURO-INVESTMENT” d.d.</w:t>
              <w:br/>
              <w:t>Muftije Muhameda efendije Kurta br.1, 75 000 Tuzla</w:t>
              <w:br/>
              <w:t>+38735/227 666</w:t>
              <w:br/>
              <w:t>+38735/315 461</w:t>
              <w:br/>
            </w:r>
            <w:hyperlink r:id="rId11">
              <w:r>
                <w:rPr>
                  <w:rStyle w:val="InternetLink"/>
                </w:rPr>
                <w:t>euroinv@bih.net.ba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4. ime i prezime predsjednika i članova Nadzornog odbora i direktora Društva, na kraju perioda za koji se izvještaj podnosi, sa datumima imenovan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jubo Peče,predsjednik 26.06.2007.</w:t>
            </w:r>
          </w:p>
          <w:p>
            <w:pPr>
              <w:pStyle w:val="Normal"/>
              <w:rPr/>
            </w:pPr>
            <w:r>
              <w:rPr/>
              <w:t>Igor Mihajlović,član 26.06.2007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ton Tropenauer, član 26.06.2007.</w:t>
              <w:br/>
              <w:t xml:space="preserve">Zvonimir Iveljić.direktor Društva 26.06.2007.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jubo Peče,predsjednik 26.06.2007.</w:t>
            </w:r>
          </w:p>
          <w:p>
            <w:pPr>
              <w:pStyle w:val="Normal"/>
              <w:rPr/>
            </w:pPr>
            <w:r>
              <w:rPr/>
              <w:t>Igor Mihajlović,član 26.06.2007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ton Tropenauer, član 26.06.2007.</w:t>
              <w:br/>
              <w:t xml:space="preserve">Zvonimir Iveljić.direktor Društva 26.06.2007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5. firmu i adresu sjedišta svakog Fonda kojim Društvo upravl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“EUROFOND-1” d.d. Muftije Muhameda efendije Kurta br.1, 75 000 Tuzla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“EUROFOND-1” d.d. Muftije Muhameda efendije Kurta br.1, 75 000 Tuzl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 ukupan iznos imovine svih Fondova kojim Društvo upravlja, na kraju perioda za koji se izvještaj podnosi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785.383 K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48.800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 ime i prezime, funkcija i broj telefona osobe ovlaštene za informacij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ad Omerović, direktor IF-a </w:t>
            </w:r>
          </w:p>
          <w:p>
            <w:pPr>
              <w:pStyle w:val="Normal"/>
              <w:rPr/>
            </w:pPr>
            <w:r>
              <w:rPr/>
              <w:t>035/ 227 66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ad Omerović, direktor IF-a </w:t>
            </w:r>
          </w:p>
          <w:p>
            <w:pPr>
              <w:pStyle w:val="Normal"/>
              <w:rPr/>
            </w:pPr>
            <w:r>
              <w:rPr/>
              <w:t>035/ 227 66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II.Informacija o određenim osobama i transakcija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V. Informacije o portfoliju Fond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prilogu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V. Izvještaj o događajima koji su bitno utjecali na finansijsko poslovanje Fond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prilogu      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prilogu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Obilježiti bitne događaje koji su se desili od početka izvještajnog perioda i t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eorganizacija Društva i s njim povezanih osob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je bilo reorganizacije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je bilo reorganizacije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donesenim odlukama o emisiji i svakoj započetoj, prekinutoj ili okončanoj emisiji vrijednosnih papira Društva i Fonda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ršena je emisija dionica za izmirenje obaveza prema Društvu po osnovu upravljačke provizije u dionicama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ršena je emisija dionica za izmirenje obaveza prema Društvu po osnovu upravljačke provizije u dionicama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isplate finansijskih obaveza prema vlasnicima vrijednosnih papira Društva i Fond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ština Društva je na sjednici održanoj 06.05.2009. godine donijela Odluku o isplati dividende u iznosu od 633.000 KM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ovom periodu nije bilo ispl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odlukama o sazivanju skupštine Društva i Fond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ština Društva sazvana za 06.05.20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upština Fonda sazvana za 08.06.2009.</w:t>
            </w:r>
          </w:p>
          <w:p>
            <w:pPr>
              <w:pStyle w:val="Normal"/>
              <w:rPr/>
            </w:pPr>
            <w:r>
              <w:rPr/>
              <w:t>Ponovno sazivanje Skupštine za 15.07.200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ština Društva sazvana za 30.06.200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upština Fonda sazvana za 20.05.200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promjeni depozitara ili revizor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ozitar I vanjski revizor nisu mijenjani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ozitar nije mijenjan.  Vanjski revizor za 2008. je “EXPERT” d.o.o. Lukovo polje 54. Zenic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jednokratnom povećanju ili smanjenju imovine Društva i Fonda za više od 10%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ština Društva je na sjednici održanoj 06.05.2009. godine donijela Odluku o isplati dividende u iznosu od 633.000 KM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je bilo povećanja ni smanjenja imovine Društva i Fonda za više od 10%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7. jednokratnim transakcijama u obimu većem od 10% vrijednosti ukupne imovine Društva i Fond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laćena dividenda KAM-BUS dd Kamnik u iznosu od 442.916 KM I CETIS-ZG doo Zagreb u iznosu 170.910 KM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je bilo transakcija u obimu većem od 1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i/>
                <w:sz w:val="28"/>
              </w:rPr>
              <w:t>VIII. Izvještaj o skupštini Fonda obavezno uključu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datum i mjesto održavanj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08.06.2009 </w:t>
            </w:r>
          </w:p>
          <w:p>
            <w:pPr>
              <w:pStyle w:val="Normal"/>
              <w:rPr/>
            </w:pPr>
            <w:r>
              <w:rPr/>
              <w:t>Zbog nedostatka kvoruma Skupština Fonda nije održana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jednica Skupštine održa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5.200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jedište Fonda u  Tuz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4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dnevni red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Izbor dva ovjerivača zapisnika,</w:t>
            </w:r>
          </w:p>
          <w:p>
            <w:pPr>
              <w:pStyle w:val="Normal"/>
              <w:rPr/>
            </w:pPr>
            <w:r>
              <w:rPr/>
              <w:t>2.Usvajanje godišnjeg izvještaja IF.”EUROFOND-1” d.d. Tuzla za 2007. sa Izvještajem vanjskog revizora,Izvještaj o radu Nadzornog odbora i Izvještaj Odbora za reviziju.</w:t>
            </w:r>
          </w:p>
          <w:p>
            <w:pPr>
              <w:pStyle w:val="Normal"/>
              <w:rPr/>
            </w:pPr>
            <w:r>
              <w:rPr/>
              <w:t>3.Izbor vanjskog revizora Fonda za 2008.</w:t>
            </w:r>
          </w:p>
          <w:p>
            <w:pPr>
              <w:pStyle w:val="Normal"/>
              <w:rPr/>
            </w:pPr>
            <w:r>
              <w:rPr/>
              <w:t>4.Informacija o realizaciji Godišnjeg programa investicione politike IF.”EUROFOND-1” d.d. Tuzla za 2007.i Godišnji program investicione politike IF “EUROFOND-1” d.d.Tuzla za 2008.</w:t>
            </w:r>
          </w:p>
          <w:p>
            <w:pPr>
              <w:pStyle w:val="Normal"/>
              <w:rPr/>
            </w:pPr>
            <w:r>
              <w:rPr/>
              <w:t>5.Donošenje Odluke o Terminskom programu usaglašavanja strukture imovine IF “EUROFOND-1” d.d.Tuzla u skladu sa Pravilnikom o izmjenama i dopunama Pravilnika o načinu transformacije privatizacijskog investicionog fonda u investicioni fond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odluke skupštin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luke Skupštine održane</w:t>
            </w:r>
          </w:p>
          <w:p>
            <w:pPr>
              <w:pStyle w:val="Normal"/>
              <w:rPr/>
            </w:pPr>
            <w:r>
              <w:rPr/>
              <w:t>20.05.2008.</w:t>
            </w:r>
          </w:p>
          <w:p>
            <w:pPr>
              <w:pStyle w:val="Normal"/>
              <w:rPr/>
            </w:pPr>
            <w:r>
              <w:rPr/>
              <w:t>- Odluka o usvajanju godišnjeg izvještaja IF.”EUROFOND-1” d.d. Tuzla za 2007. sa Izvještajem vanjskog revizora,Izvještajem o radu Nadzornog odbora i Izvještajem Odbora za reviziju,</w:t>
            </w:r>
          </w:p>
          <w:p>
            <w:pPr>
              <w:pStyle w:val="Normal"/>
              <w:rPr/>
            </w:pPr>
            <w:r>
              <w:rPr/>
              <w:t xml:space="preserve">- Odluka o izboru “EXPERT” d.o.o. Zenica za vanjskog revizora Fonda za 2008. </w:t>
            </w:r>
          </w:p>
          <w:p>
            <w:pPr>
              <w:pStyle w:val="Normal"/>
              <w:rPr/>
            </w:pPr>
            <w:r>
              <w:rPr/>
              <w:t>-Odluka o usvajanju  Informacija o realizaciji Godišnjeg programa investicione politike IF.”EUROFOND-1” d.d. Tuzla za 2007.i Godišnji program investicione politike IF “EUROFOND-1” d.d.Tuzla za 2008.</w:t>
            </w:r>
          </w:p>
          <w:p>
            <w:pPr>
              <w:pStyle w:val="Normal"/>
              <w:rPr/>
            </w:pPr>
            <w:r>
              <w:rPr/>
              <w:t>-Odluka o neprihvatanju Terminskom programu usaglašavanja strukture imovine IF “EUROFOND-1” d.d.Tuzl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IX Izveštaj o finansijskom poslovanju Fonda obavezno uključuje</w:t>
            </w:r>
            <w:r>
              <w:rPr>
                <w:b w:val="false"/>
                <w:sz w:val="24"/>
              </w:rPr>
              <w:t>:</w:t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1. bilans uspjeh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ilogu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2. bilans stanj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ilogu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3. tok gotovine (cash-flow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prilogu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4. promjene u vlasničkom kapital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prilogu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5. Obrazloženja u vezi s finansijskim dokumentima, koja su propisana Računovodstvenim standardima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prilogu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prilog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X. Neto vrijednost imovine, provizija i troškov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1. Neto vrijednost imovine Fond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- tržišna vrijednost imovine Fonda na početku i na kraju perioda za koji se izvještaj podnosi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7.513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45.716 K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06.720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989.763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- ukupan iznos obaveza Fonda na početku i na kraju perioda za koji se izvještaj podnosi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.822 K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9.412 K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.470 K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3.728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- neto vrijednost imovine Fonda na početku i na kraju perioda za koji se izvještaj podnosi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89.602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445.971 K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047.508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485.072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- neto vrijednost imovine Fonda po dionici, na početku i na kraju perioda za koji se izvještaj podnosi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75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,53 K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40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22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prosječnu neto vrijednost imovine Fonda, ukupno i po dionici, za period za koji se izvještaj podnosi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672.075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60 K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69.107 K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23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o vrijesnost imovine Fonda izračunata prema Metodologiji propisanoj od strane Komisi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2.445.971 KM  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8.485.072 KM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2. Troškovni pokazatelji (indeksi troškova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2.1. Ukupan iznos obaveza po osnovu troškova upravljanja Fondom na kraju izvještajnog razdobl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575 K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829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2.2. Iznos troškova upravljanja za izvještajno razdoblj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2.347 KM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.786 K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3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555"/>
        <w:gridCol w:w="3555"/>
        <w:gridCol w:w="3555"/>
      </w:tblGrid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2.3. Ukupna vrijednost upravljačke provizije za izvještajno razdoblj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076 K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289 K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2.4. Zbir troškova upravljanja i provizij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.423 K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.075 K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2.5. Odnos zbira iz prethodne tačke i prosječne neto vrijednosti za izvještajno razdoblje (indeks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2.6. Odnos zbira iz tačke 2.4. i prosječne cijene dionica Fonda pomnožen sa brojem dionica u vlasništvu dioničar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uzla, jula 2009.godin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                                                                             ________________________         </w:t>
      </w:r>
    </w:p>
    <w:p>
      <w:pPr>
        <w:pStyle w:val="Normal"/>
        <w:rPr/>
      </w:pPr>
      <w:r>
        <w:rPr/>
        <w:t>Esad Omerović, direktor IF-a                                                                             Franc Ješovnik, predsjednik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                            ____________________</w:t>
      </w:r>
    </w:p>
    <w:p>
      <w:pPr>
        <w:pStyle w:val="Normal"/>
        <w:rPr/>
      </w:pPr>
      <w:r>
        <w:rPr/>
        <w:t>Zvonimir Iveljić, direktor Društva                                                                      Kadrija Hodžić, član NO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Mato Marković, član NO.  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12"/>
      <w:type w:val="nextPage"/>
      <w:pgSz w:orient="landscape" w:w="16838" w:h="11906"/>
      <w:pgMar w:left="1418" w:right="1418" w:gutter="0" w:header="0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I.%1.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eurofond@bih.net.ba" TargetMode="External"/><Relationship Id="rId7" Type="http://schemas.openxmlformats.org/officeDocument/2006/relationships/hyperlink" Target="mailto:eurofond@bih.net.ba" TargetMode="External"/><Relationship Id="rId8" Type="http://schemas.openxmlformats.org/officeDocument/2006/relationships/hyperlink" Target="mailto:euroinv@bih.net.ba" TargetMode="External"/><Relationship Id="rId9" Type="http://schemas.openxmlformats.org/officeDocument/2006/relationships/hyperlink" Target="mailto:euroinv@bih.net.ba" TargetMode="External"/><Relationship Id="rId10" Type="http://schemas.openxmlformats.org/officeDocument/2006/relationships/hyperlink" Target="mailto:euroinv@bih.net.ba" TargetMode="External"/><Relationship Id="rId11" Type="http://schemas.openxmlformats.org/officeDocument/2006/relationships/hyperlink" Target="mailto:euroinv@bih.net.b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31:00Z</dcterms:created>
  <dc:creator>Denis</dc:creator>
  <dc:description/>
  <dc:language>en-US</dc:language>
  <cp:lastModifiedBy>Administrator</cp:lastModifiedBy>
  <cp:lastPrinted>2009-07-21T11:32:00Z</cp:lastPrinted>
  <dcterms:modified xsi:type="dcterms:W3CDTF">2009-07-29T12:36:00Z</dcterms:modified>
  <cp:revision>29</cp:revision>
  <dc:subject/>
  <dc:title/>
</cp:coreProperties>
</file>